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346.2025.RZA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NewRomanPSMT;Times New Roman" w:cs="Arial" w:ascii="Arial" w:hAnsi="Arial"/>
          <w:b/>
          <w:bCs/>
          <w:sz w:val="32"/>
          <w:szCs w:val="32"/>
        </w:rPr>
        <w:t>W Y K A Z   O S Ó B</w:t>
      </w:r>
    </w:p>
    <w:p>
      <w:pPr>
        <w:pStyle w:val="Normal"/>
        <w:ind w:right="70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tbl>
      <w:tblPr>
        <w:tblW w:w="14763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1984"/>
        <w:gridCol w:w="10490"/>
        <w:gridCol w:w="184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na temat wymaganych uprawnień</w:t>
            </w:r>
            <w:r>
              <w:rPr>
                <w:rFonts w:eastAsia="TimesNewRomanPS-BoldMT;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, skierowana przez Wykonawcę do realizacji zamówienia publicznego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 szczególności odpowiedzialna za świadczenie usług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nia budowlane bez ograniczeń do projektowania w specjalności architektoniczn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wskazana osoba pełniła będzie funkcję głównego projektanta)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oba, skierowana przez Wykonawcę do realizacji zamówienia publicznego, w szczególności odpowiedzialna za świadczenie usług posia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nia budowlane bez ograniczeń do projektowania w specjalności konstrukcyjno- budowlanej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/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oba, skierowana przez Wykonawcę do realizacji zamówienia publicznego, w szczególności odpowiedzialna za kierowanie robotami budowlanymi posia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prawnienia budowlane bez ograniczeń do kierowania robotami w specjalności konstrukcyjno- budowlanej </w:t>
            </w:r>
            <w:bookmarkStart w:id="0" w:name="_Hlk212632697"/>
            <w:r>
              <w:rPr>
                <w:rFonts w:cs="Arial" w:ascii="Arial" w:hAnsi="Arial"/>
                <w:sz w:val="22"/>
                <w:szCs w:val="22"/>
                <w:u w:val="single"/>
              </w:rPr>
              <w:t>(wskazana osoba pełniła będzie funkcję kierownika budowy)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oba, skierowana przez Wykonawcę do realizacji zamówienia publicznego, w szczególności odpowiedzialna za świadczenie usług posia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nia budowlane bez ograniczeń do projektowania w specjalności instalacyjnej w zakresie sieci, instalacji i urządzeń cieplnych, wentylacyjnych, gazowych, wodociągowych i kanaliz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, skierowana przez Wykonawcę do realizacji zamówienia publicznego, w szczególności odpowiedzialna za kierowanie robotami budowlanymi posiad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uprawnienia budowlane bez ograniczeń do kierowania robotami budowlanymi w specjalności instalacyjnej w zakresie sieci, instalacji i urządzeń cieplnych, wentylacyjnych, gazowych, wodociągowych i kanaliz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, skierowana przez Wykonawcę do realizacji zamówienia publicznego, w szczególności odpowiedzialna za świadczenie usług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nia budowlane bez ograniczeń do projektowania w specjalności instalacyjnej w zakresie sieci, instalacji i urządzeń elektrycznych i elektroenergety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ind w:left="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, skierowana przez Wykonawcę do realizacji zamówienia publicznego, w szczególności odpowiedzialna za kierowanie robotami budowlanymi posiad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uprawnienia budowlane bez ograniczeń do kierowania robotami budowlanymi w specjalności instalacyjnej w zakresie sieci, instalacji i urządzeń elektrycznych i elektroenergety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wraz z aktualnym zaświadczeniem z właściwej Izby Samorządu Zawodowego, potwierdzającym, że osoba której uprawnienia dotyczą jest wpisana na listę członków tej Izb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2"/>
                <w:szCs w:val="22"/>
              </w:rPr>
            </w:pPr>
            <w:r>
              <w:rPr>
                <w:rFonts w:eastAsia="TimesNewRomanPS-BoldMT;Times New Roman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ab/>
        <w:tab/>
        <w:tab/>
        <w:tab/>
        <w:tab/>
        <w:tab/>
        <w:t xml:space="preserve">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orient="landscape" w:w="16838" w:h="11906"/>
      <w:pgMar w:left="1417" w:right="1417" w:gutter="0" w:header="709" w:top="170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6 </w:t>
    </w:r>
    <w:r>
      <w:rPr>
        <w:rFonts w:cs="Arial" w:ascii="Arial" w:hAnsi="Arial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StopkaZnak">
    <w:name w:val="Stopka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15:00Z</dcterms:created>
  <dc:creator>magdalena.tymczuk</dc:creator>
  <dc:description/>
  <cp:keywords/>
  <dc:language>en-US</dc:language>
  <cp:lastModifiedBy>Renata Zabłocka</cp:lastModifiedBy>
  <cp:lastPrinted>2025-12-16T09:01:00Z</cp:lastPrinted>
  <dcterms:modified xsi:type="dcterms:W3CDTF">2025-12-16T08:02:00Z</dcterms:modified>
  <cp:revision>3</cp:revision>
  <dc:subject/>
  <dc:title>Załącznik nr 5</dc:title>
</cp:coreProperties>
</file>